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  <w:t>Основни задаци Правног факултета за привреду и правосуђе</w:t>
      </w:r>
      <w:r>
        <w:rPr>
          <w:lang w:val="sr-Latn-CS"/>
        </w:rPr>
        <w:t xml:space="preserve"> </w:t>
      </w:r>
      <w:r>
        <w:rPr>
          <w:lang w:val="sr-CS"/>
        </w:rPr>
        <w:t xml:space="preserve">у Новом Саду </w:t>
      </w:r>
      <w:r>
        <w:rPr>
          <w:lang w:val="ru-RU"/>
        </w:rPr>
        <w:t xml:space="preserve">(у даљем тексту: Факултет) и високошколских јединица у његовом саставу (у Шапцу, Суботици и Нишу) </w:t>
      </w:r>
      <w:r>
        <w:rPr>
          <w:lang w:val="sr-CS"/>
        </w:rPr>
        <w:t xml:space="preserve">усклађени су са Законом о високом образовању („Службени гласник РС“, бр. 76/05, 44/10 и 93/12) и утврђеном мисијом и визијом Факултета.  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>Иако се константно и перманентно преиспитују и усклађују са новим захтевима које пред Факултет поставља све бржи друштвени развој, као основни циљеви Факултета, могу се навести следећ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40" w:leader="none"/>
        </w:tabs>
        <w:ind w:left="357" w:hanging="357"/>
        <w:jc w:val="both"/>
        <w:rPr/>
      </w:pPr>
      <w:r>
        <w:rPr>
          <w:lang w:val="sr-CS"/>
        </w:rPr>
        <w:t>преношење научних и стручних знања;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lang w:val="sr-CS"/>
        </w:rPr>
        <w:t>развијање и унапређење науке;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lang w:val="sr-CS"/>
        </w:rPr>
        <w:t>обезбеђивање научног и стручног подмлатка;</w:t>
      </w:r>
    </w:p>
    <w:p>
      <w:pPr>
        <w:pStyle w:val="Normal"/>
        <w:numPr>
          <w:ilvl w:val="0"/>
          <w:numId w:val="1"/>
        </w:numPr>
        <w:autoSpaceDE w:val="false"/>
        <w:ind w:left="357" w:hanging="357"/>
        <w:rPr/>
      </w:pPr>
      <w:r>
        <w:rPr>
          <w:lang w:val="sr-CS"/>
        </w:rPr>
        <w:t>пружање могућности појединцима да под једнаким условима стекну високо образовање и да се образују током читавог живота;</w:t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/>
      </w:pPr>
      <w:r>
        <w:rPr>
          <w:lang w:val="sr-CS"/>
        </w:rPr>
        <w:t xml:space="preserve">пружање доприноса за стварању претпоставки за изградњу друштва знања; 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lang w:val="sr-CS"/>
        </w:rPr>
        <w:t>задовољење потреба корисника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sr-CS"/>
        </w:rPr>
        <w:t>Основне задатке Факултета и високошколских јединица утврђују органи управљања Факултетом, односно Савет факултета на предлог Наставно-научног већа. Основни задаци Факултета су јавни и доступни су запосленима (</w:t>
      </w:r>
      <w:r>
        <w:rPr/>
        <w:t>e</w:t>
      </w:r>
      <w:r>
        <w:rPr>
          <w:lang w:val="ru-RU"/>
        </w:rPr>
        <w:t>-</w:t>
      </w:r>
      <w:r>
        <w:rPr/>
        <w:t>mailom</w:t>
      </w:r>
      <w:r>
        <w:rPr>
          <w:lang w:val="sr-CS"/>
        </w:rPr>
        <w:t>), студентима, корисницима као и широј јавности путем огласне табле, интернет странице факултета и Публикац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сновни циљеви произлазе из основних задатака Факултета и усклађени су са утврђеном визијом Факулте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Факултет, у складу са законским прописима и својим општим актима, периодично преиспитује своје основне задатке и циљеве путем интерне провере, односно процеса самовредновања. Резултати овог процеса представљају базу и полазну основу за планирање и избор нових метода развоја Факултета у стратешким областим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 складу са напред реченим, као резултат интерног преиспитивања, Факултет у процесу поновне акредитације уводи модуле на студијским програмима основних и мастер академских студија, као систем који ће значајно допринети подизању квалитета свих облика наставе и образовања студена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еценијска традиција постојања Факултета је до сада детерминисала положај који Факултет заузима у академској заједници и то преко праћења и подизања квалитета у кључним </w:t>
      </w:r>
      <w:r>
        <w:rPr>
          <w:lang w:val="sr-Latn-CS"/>
        </w:rPr>
        <w:t>стратегијск</w:t>
      </w:r>
      <w:r>
        <w:rPr>
          <w:lang w:val="sr-CS"/>
        </w:rPr>
        <w:t>им</w:t>
      </w:r>
      <w:r>
        <w:rPr>
          <w:lang w:val="sr-Latn-CS"/>
        </w:rPr>
        <w:t xml:space="preserve"> области</w:t>
      </w:r>
      <w:r>
        <w:rPr>
          <w:lang w:val="sr-CS"/>
        </w:rPr>
        <w:t xml:space="preserve">ма – </w:t>
      </w:r>
      <w:r>
        <w:rPr>
          <w:lang w:val="ru-RU"/>
        </w:rPr>
        <w:t xml:space="preserve">студијским програмима, наставном процесу, научноистраживачком и стручном раду, вредновању студената, уџбеника и литературе, људских ресурса, ненаставне подршке и управљањ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Најбољи показатељ квалитативног развоја Факултета јесу првенствено дипломирани студенти, чије је теоријско и практично знање, стечено на Факултету, утицало на то да се они одлично позицирају на веома конкурентном тржишту рада, те да дају значајан допринос развоју правне науке кроз израде научних и стручних радова, мастер радова и докторских дисертација. </w:t>
      </w:r>
    </w:p>
    <w:p>
      <w:pPr>
        <w:pStyle w:val="Normal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51:00Z</dcterms:created>
  <dc:creator>Korisnik</dc:creator>
  <dc:description/>
  <cp:keywords/>
  <dc:language>en-US</dc:language>
  <cp:lastModifiedBy>Korisnik</cp:lastModifiedBy>
  <cp:lastPrinted>2014-01-24T09:14:00Z</cp:lastPrinted>
  <dcterms:modified xsi:type="dcterms:W3CDTF">2014-01-24T08:16:00Z</dcterms:modified>
  <cp:revision>8</cp:revision>
  <dc:subject/>
  <dc:title>Основни задаци Правног факултета за привреду и правосуђе у Новом Саду усклађени су са Законом о високом образовању („Службени гласник РС“, бр</dc:title>
</cp:coreProperties>
</file>